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305424391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1048158914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118251621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